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terary Journal Scoring Sheet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f Mice and Men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Rewrite from first person point of view (5 pages written, three typed – minimum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3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. Color Blocking – Two Scenes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Color Marking Shows Differences and Similariti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Explanation of  comparison and contra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Write 1-2 Pages in your journal explaining how the author creates irony with these two scen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 Open mind diagrams with color marking for emotion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5 – Color marking for emotion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Explanation of colormarking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5 – Open mind diagrams for  Curly, Lenny, and Georg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he Drea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5 examples of the drea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Response – Is the dream ever meant to become a reality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10 – Response – How does the dream propel the plot of the nove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How do Candy, Curly, and Curly’s wife function as catalysts in the novel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 15 – One example of each being catalytic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 5 – List of significant events – which are caused by these three, which are no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/ 10—Textual evidence for argument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RAFT Assignmen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/15 – Shows understanding of character motiv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/15 – Reflects creativity and effor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9:30:00Z</dcterms:created>
  <dc:creator>Kelley O'Neal</dc:creator>
  <dc:description/>
  <dc:language>en-US</dc:language>
  <cp:lastModifiedBy>Kelley O'Neal</cp:lastModifiedBy>
  <cp:lastPrinted>2000-12-20T15:20:00Z</cp:lastPrinted>
  <dcterms:modified xsi:type="dcterms:W3CDTF">2000-12-20T20:20:00Z</dcterms:modified>
  <cp:revision>1</cp:revision>
  <dc:subject/>
  <dc:title>Literary Journal Scoring Sheet       </dc:title>
</cp:coreProperties>
</file>